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КОВСОГО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 xml:space="preserve">29.12.2011г.                                                 №  269                                   ст. Боковская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еречня муниципальных усл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мых в Боковс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м поселении  по муниципальн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му учреждению культуры Бок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ленковский  сельский дом культур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требованиями статьи 69.2 Бюджетного Кодекса Российской Федерации, постановлением  Администрации Боковского сельского поселения от 29.06.2011 г. № 103 «</w:t>
      </w:r>
      <w:r>
        <w:rPr>
          <w:bCs/>
          <w:sz w:val="28"/>
          <w:szCs w:val="28"/>
        </w:rPr>
        <w:t>О порядке организации работы по формированию и финансовому обеспечению муниципального задания муниципальным учреждениям Боковского сельского поселения</w:t>
      </w:r>
      <w:r>
        <w:rPr>
          <w:sz w:val="28"/>
          <w:szCs w:val="28"/>
        </w:rPr>
        <w:t xml:space="preserve">» и в целях создания стимулов для ориентации муниципальных бюджетных учреждений Боковского сельского поселения (далее сельского поселения) на запросы потребителей бюджетных услуг, повышения их качества и зависимости финансирования от реальных результатов работы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униципальных услуг, предоставляемых в Боковском сельском поселении  по муниципальному бюджетному учреждению культуры Боковского района Боковского сельского поселения «Дуленковский  сельский дом культуры» согласно приложению  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стоящее постановление вступает в силу  с  01 января 2012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информационном бюллетене муниципального образования  «Боко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sectPr>
          <w:type w:val="nextPage"/>
          <w:pgSz w:w="11906" w:h="16838"/>
          <w:pgMar w:left="851" w:right="851" w:gutter="0" w:header="0" w:top="35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В. Чукарин</w:t>
      </w:r>
    </w:p>
    <w:p>
      <w:pPr>
        <w:pStyle w:val="Heading2"/>
        <w:ind w:left="1416" w:hanging="0"/>
        <w:jc w:val="right"/>
        <w:rPr>
          <w:rFonts w:ascii="Times New Roman" w:hAnsi="Times New Roman" w:cs="Times New Roman"/>
          <w:i w:val="false"/>
          <w:i w:val="false"/>
          <w:iCs w:val="false"/>
          <w:color w:val="0000FF"/>
        </w:rPr>
      </w:pPr>
      <w:r>
        <w:rPr>
          <w:rFonts w:cs="Times New Roman" w:ascii="Times New Roman" w:hAnsi="Times New Roman"/>
          <w:i w:val="false"/>
          <w:iCs w:val="false"/>
          <w:color w:val="0000FF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Бо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9.12.2011 г. № 269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color w:val="0000FF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FF"/>
        </w:rPr>
        <w:t>Перечень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го учреждения культуры Бо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сельского поселе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уленковский  сельский дом культуры»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76"/>
        <w:gridCol w:w="2578"/>
        <w:gridCol w:w="6198"/>
        <w:gridCol w:w="2405"/>
        <w:gridCol w:w="19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учрежд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мплексной услуги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слуг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 услуг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</w:t>
            </w:r>
            <w:r>
              <w:rPr>
                <w:b/>
                <w:bCs/>
                <w:sz w:val="28"/>
                <w:szCs w:val="28"/>
              </w:rPr>
              <w:t xml:space="preserve"> потребителей услу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 Муниципальное бюджетное учреждение культуры Боковского района Боковского сельского поселения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уленковский сельский  дом культуры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рганизация и проведение мероприятий 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360" w:hanging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ганизация и проведение районных фестивалей, смотров, конкурсов и других форм показа результатов творческой деятельности на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9"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районных фестивалей, смотров, конкурсов и других форм показа результатов творческой деятельности на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УК "Дуленковский СДК" и его филиал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360" w:hanging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ассовых театрализованных праздников, представлений, народных гуля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9"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ассовых театрализованных праздников, представлений, народных гуля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"Дуленковский СДК" и его филиал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рганизация и проведение выставок декоративно-прикладного творчества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Количество проведенных выставок декоративно-прикладного творчества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"Дуленковский СДК" и его филиал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выступлений солистов на сценических площадках в домах культур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личество выступлений творческих коллективов и солистов на сценических площадках в домах культур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"Дуленковский СДК" и его филиал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тодическое, консультационное и информационное обеспечение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дготовка методических материалов по основным направлениям деятельности учреждений культуры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и сферы культу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информации и статей для СМ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атей для С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"Дуленковский СДК" и его филиал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казание методической помощи и осуществление контроля над организацией массового отдыха и досуга граждан с использованием различных форм и видов услуг организаций культуры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и сферы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orient="landscape" w:w="16838" w:h="11906"/>
      <w:pgMar w:left="851" w:right="3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Articleseperator">
    <w:name w:val="article_sepe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9:00Z</dcterms:created>
  <dc:creator>User</dc:creator>
  <dc:description/>
  <cp:keywords/>
  <dc:language>en-US</dc:language>
  <cp:lastModifiedBy>Боковское С/П</cp:lastModifiedBy>
  <cp:lastPrinted>2012-04-13T10:58:00Z</cp:lastPrinted>
  <dcterms:modified xsi:type="dcterms:W3CDTF">2012-05-14T06:33:00Z</dcterms:modified>
  <cp:revision>10</cp:revision>
  <dc:subject/>
  <dc:title>РОСТОВСКАЯ ОБЛАСТЬ            </dc:title>
</cp:coreProperties>
</file>